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  <w:tab w:val="left" w:pos="8703" w:leader="none"/>
        </w:tabs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ab/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 My learning goals action plan term: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omic Sans MS" w:ascii="Comic Sans MS" w:hAnsi="Comic Sans MS"/>
          <w:sz w:val="20"/>
          <w:szCs w:val="20"/>
          <w:u w:val="single"/>
        </w:rPr>
        <w:t>w</w:t>
        <w:tab/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2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My Literacy goal/s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               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I can improve my reading by splitting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               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longer words in to  chunks and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               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Sounding out the word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b/>
                <w:sz w:val="16"/>
                <w:szCs w:val="16"/>
              </w:rPr>
              <w:pict>
                <v:shape id="shape_0" stroked="t" o:allowincell="t" style="position:absolute;margin-left:125.4pt;margin-top:129.05pt;width:284.3pt;height:36.4pt;mso-wrap-style:none;v-text-anchor:middle" type="_x0000_t136">
                  <v:path textpathok="t"/>
                  <v:textpath on="t" fitshape="t" string="Numeracy Goals" style="font-family:&quot;Snap ITC&quot;;font-size:12pt"/>
                  <v:fill o:detectmouseclick="t" on="false"/>
                  <v:stroke color="black" weight="9360" joinstyle="miter" endcap="flat"/>
                  <v:shadow on="t" obscured="f" color="#b2b2b2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mpus Sans ITC" w:cs="Tempus Sans ITC" w:ascii="Tempus Sans ITC" w:hAnsi="Tempus Sans ITC"/>
                <w:b/>
                <w:sz w:val="16"/>
                <w:szCs w:val="16"/>
              </w:rPr>
              <w:t xml:space="preserve">                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ead more ofte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sk more questions when I don’t understan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Try to sound the word out before asking someone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Home I can...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Read  harder book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ead more often with my Mum and D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Try to sound the word out before asking someon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shd w:fill="0070C0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 killer whale repor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Keep splitting my words into chunks and sounding the words out every spelling lesson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57785</wp:posOffset>
                      </wp:positionV>
                      <wp:extent cx="457200" cy="114300"/>
                      <wp:effectExtent l="45085" t="92075" r="0" b="1143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9pt;margin-top:4.55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s to learn the 4 and 6 times tables.</w:t>
            </w:r>
          </w:p>
          <w:p>
            <w:pPr>
              <w:pStyle w:val="Normal"/>
              <w:ind w:left="360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708025</wp:posOffset>
                  </wp:positionV>
                  <wp:extent cx="921385" cy="563880"/>
                  <wp:effectExtent l="0" t="0" r="0" b="0"/>
                  <wp:wrapNone/>
                  <wp:docPr id="12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1275</wp:posOffset>
                      </wp:positionV>
                      <wp:extent cx="225425" cy="229870"/>
                      <wp:effectExtent l="53975" t="292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3.25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sz w:val="16"/>
                <w:szCs w:val="16"/>
              </w:rPr>
              <w:t xml:space="preserve">  </w:t>
            </w: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ead the chart in the mor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Do a word document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Read my times tables pos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Practice during homewor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Write out my times tables 5 times every we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ab/>
            </w:r>
          </w:p>
          <w:p>
            <w:pPr>
              <w:pStyle w:val="Normal"/>
              <w:shd w:fill="FFFFFF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7785</wp:posOffset>
                      </wp:positionV>
                      <wp:extent cx="424180" cy="225425"/>
                      <wp:effectExtent l="33020" t="94615" r="488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55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shd w:fill="FFFFFF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shd w:fill="0070C0" w:val="clear"/>
              <w:rPr>
                <w:rFonts w:ascii="Tempus Sans ITC" w:hAnsi="Tempus Sans ITC" w:cs="Tempus Sans ITC"/>
                <w:color w:val="984806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984806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color w:val="984806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color w:val="984806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o show my learning in my portfolio, I have included...  my times table test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Say my timetables to my mum or dad and look at my times table poster every night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55.05pt;margin-top:2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ind w:left="2847" w:hanging="0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o become more organised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Clean my tub once a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Try to be on the floor before some people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 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Keep my desk cle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Keep my room clean.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shd w:fill="0070C0" w:val="clea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 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Keep cleaning my desk and tub and my room every week.  Use my organisation sheet that I made in you can do it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eastAsia="Tempus Sans ITC" w:cs="Tempus Sans ITC" w:ascii="Tempus Sans ITC" w:hAnsi="Tempus Sans ITC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46:00Z</dcterms:created>
  <dc:creator>08328786</dc:creator>
  <dc:description/>
  <cp:keywords/>
  <dc:language>en-US</dc:language>
  <cp:lastModifiedBy>HOL0002</cp:lastModifiedBy>
  <cp:lastPrinted>2010-07-22T08:25:00Z</cp:lastPrinted>
  <dcterms:modified xsi:type="dcterms:W3CDTF">2010-10-15T01:24:00Z</dcterms:modified>
  <cp:revision>23</cp:revision>
  <dc:subject/>
  <dc:title/>
</cp:coreProperties>
</file>